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«Менеджмент и бизнес -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 по дисциплин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ЭКОНОМИКА  ПРЕДПРИЯТИЯ И ТЕХНОЛОГИЧЕСКОЕ ПРЕДПРИНИМАТЕЛЬСТВО»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  <w:r>
        <w:br w:type="page"/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 xml:space="preserve">Составители: 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.э.н.,доц. Ю.А. Олейникова,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.т.н.,доц. Л.М. Щерба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контрольной работы по дисциплине «Экономика  предприятия и технологическое предпринимательство» для студентов заочной формы обучения.- Ростов н/Д: Издательский центр ДГТУ, 2025.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Рецензент: д.э.н., профессор С.Н. Цветкова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ind w:left="2552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.А. Олейникова, Л.М.Щерба 2025 </w:t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© Издательский центр ДГТУ, 2025</w:t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. </w:t>
      </w:r>
      <w:r>
        <w:rPr>
          <w:b/>
          <w:caps/>
          <w:sz w:val="27"/>
          <w:szCs w:val="27"/>
        </w:rPr>
        <w:t>Теоретические вопрос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выполнения контрольной работы по дисциплине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. Предприятие – самостоятельно хозяйствующий субъект рын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щая характеристика предприятий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понятие предприятия (организация, фирма), общая характеристика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цель и задачи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основные признаки предприяти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предприятие как «открытая система»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факторы, определяющие формирование предприяти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виды деятельности на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едпринимательская  деятельность предприятия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понятие, цели и задачи предпринимательства; 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едпринимательство и рыночный процесс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сновные признаки предпринимательской деятельности на промышленном предприяти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ъекты  предпринимательск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иды предпринимательск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едпринимательство и риск, виды и методы оценки предпринимательских риско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сновные принципы предприним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рганизационно-правовые формы предприятий и их особенност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хозяйственные товарищества и обществ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изводственные кооперативы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государственные и муниципальные унитарные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иды предприятий по формам собственности.</w:t>
      </w:r>
    </w:p>
    <w:p>
      <w:pPr>
        <w:pStyle w:val="Normal"/>
        <w:jc w:val="both"/>
        <w:rPr/>
      </w:pPr>
      <w:r>
        <w:rPr>
          <w:sz w:val="28"/>
        </w:rPr>
        <w:t>4. Степень концентрации производства наземных транспортно-технологических комплексов в Российской Федерации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классификация предприятий по их размерам. Основные показатели отнесения предприятий к определенной группе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экономические преимущества и недостатки крупных предприятий. Причины преобладания в российской промышленности крупных и средних предприятий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понятие и признаки малых предприятий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критерии отнесения предприятий к субъектам малого предпринимательства. Их роль, преимущества и недостатки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классификация предприятий по участию иностранного капитала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классификация предприятий по отраслевому признаку.</w:t>
      </w:r>
    </w:p>
    <w:p>
      <w:pPr>
        <w:pStyle w:val="Normal"/>
        <w:ind w:left="109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. Общая характеристика экономических ресурсов</w:t>
      </w:r>
    </w:p>
    <w:p>
      <w:pPr>
        <w:pStyle w:val="Normal"/>
        <w:jc w:val="center"/>
        <w:rPr/>
      </w:pPr>
      <w:r>
        <w:rPr>
          <w:b/>
          <w:sz w:val="28"/>
        </w:rPr>
        <w:t>пред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Экономические ресурсы предприятия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понятие «экономические ресурсы» производственного предприятия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виды экономических ресурсов и характеристика их сущности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нематериальные ресурсы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ресурсы как основа производствен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Использование ресурсов на предприятии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ругооборот экономических ресурсов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экономическое значение рационального использования ресурсов в условиях рыночной экономики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сновные показатели эффективности использования ресурсов и методы их расчета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сточники финансирования и воспроизводства ресурсов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3. Основные производственные фонды предприятия и их использование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изводственная мощность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Основные производственные фонды, их состав и структура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понятие «основные производственные фонды»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классификация, состав, структура основных производственных фондов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факторы, влияющие на структуру основных производственных фондов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эффективность использования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Методы учета и оценки основных производственных фондов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натуральная оценка и учет основных производственных фондов (аналитический метод)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первоначаль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первоначаль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восстановитель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восстановитель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остаточ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остаточ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ликвидацион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ликвидацион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среднегодовая стоимость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среднегодовой сто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Физический и моральный износ основных производственных фондов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ущность и экономические последствия физического 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чины наступления физического 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акторы, влияющие на физический и моральный износ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етоды измерения физического 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пособы уменьшения износа и источник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ущность системы предупредительного ремонта и ее ви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Амортизационные отчисления основных производственных фондов: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онятие амортизации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сущность амортизационных отчислений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норма и сумма амортизации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методы амортизаци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прямолинейны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 объему производства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суммы чисел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ускоренный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амортизационные отчисления  и их роль в воспроизводстве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Воспроизводство основных фондов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ущность воспроизвод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точники воспроизвод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казатели воспроизвод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хема кругооборота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Экономическая оценка использования основных производственных фондов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истема показателей, характеризующих использование основных производственных фондов и назначение каждого показател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частные показатели использования производственных фондов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факторы, влияющие на использование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Производственная мощность предприятия как экономическая категория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онятие производственной мощности и основные условия ее расчета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этапы и методы определения производственной мощност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оценка эффективности использования производственной мощност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факторы, влияющие на использование и развитие производственной мощ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4. Оборотные средства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 Экономическое содержание, состав, структура, кругооборот оборотных средств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нятие оборотных средст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еление оборотных средств по группам и содержание каждой групп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руктура оборотных средств и факторы, определяющие структур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лассификация оборотных средств по признака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кономический оборот оборотных средств по фазам производства и реализаци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Обеспечение предприятия оборотными средствами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требования к обеспечению предприятия оборотными средствами и пути их решения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онятие норм и нормативов оборотных средств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методы определения потребности в оборотных средствах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сточники формирования оборо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Экономическая оценка использования оборотных средств: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показатели уровня использования оборотных средств;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высвобождение оборотных средств (абсолютное и относительное), их сущность;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организация мероприятий по эффективному использованию оборотных средств;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инженерные решения по улучшению использования оборотных средст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5. Трудовые ресурсы предприятия и их обеспечение. Производительность и оплата труда на предприят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 Трудовые ресурсы предприятия: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рынок труда и особенности его функционирования в России;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понятие трудовых ресурсов и их роль в современных условиях;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классификация трудовых ресурсов;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кадровая политика на предприятии, управление персона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Производительность труда на предприятии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нятие производительности труда как экономической категори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казатели производительности труда и методы ее измерения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факторы повышения производительности труда на предприяти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влияние факторов роста производительности труда на экономические показател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нженерные решения, направленные на повышение производительности труда на предприятии.</w:t>
      </w:r>
    </w:p>
    <w:p>
      <w:pPr>
        <w:pStyle w:val="Normal"/>
        <w:jc w:val="both"/>
        <w:rPr/>
      </w:pPr>
      <w:r>
        <w:rPr>
          <w:sz w:val="28"/>
        </w:rPr>
        <w:t>19. Система оплаты труда на предприяти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ущность оплаты труд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акторы, влияющие на оплату труд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нципы и тенденции совершенствования оплаты труда в рыночных условиях хозяйств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ы и системы оплаты труд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течественный и зарубежный опыт стимулирования труда на предприятии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6. Издержки предприятия и система цено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 Издержки предприяти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нятие издержек, природа формирования издержек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казатели издержек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ущность и значение себестоимости продукции как экономической категор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лассификация затрат, образующих себестоимость продукц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руппировка затрат предприятия по экономическим элементам (понятие, виды, назнач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Группировка затрат предприятия по калькуляционным статьям расходов: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ономическое понятие «калькуляция»;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прямые статьи калькуляции и их содержание;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разработка смет на комплексные статьи кальку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Классификация затрат по их зависимости от изменения объема производств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ление затрат на постоянные и переменные составляющие, их сущность и содержани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постоянных и переменных затрат на снижение себестоимости продукци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точки безубыточности (аналитический и графический метод расчета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изменений цены единицы продукции, переменных и постоянных издержек производства на безубыточность предприят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 определения критической величины выпуска продукции (штучный) при сравнении технологических вариа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Показатели себестоимости единицы продукции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иды себестоимост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казатели плана себестоимости продукци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методы учета затрат на производство и калькулирование себестоимост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акторы снижения себестоимости продукци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нженерные решения по снижению себестоимости продукции.</w:t>
      </w:r>
    </w:p>
    <w:p>
      <w:pPr>
        <w:pStyle w:val="Normal"/>
        <w:rPr>
          <w:sz w:val="28"/>
        </w:rPr>
      </w:pPr>
      <w:r>
        <w:rPr>
          <w:sz w:val="28"/>
        </w:rPr>
        <w:t>24.  Система ценообразования на предприятии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сущность и функции цены как экономической категории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виды цен и их структура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факторы, влияющие на уровень цен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затратный и ценностный подход к ценообразованию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ценовая политика и ценовая стратегия на предприят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7. Формирование конечных результатов работы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  Прибыль предприятия: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прибыль как экономическая категория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функции прибыли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факторы, влияющие на прибыль предприятия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источники получения и направления использования прибыли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показатели прибыли, их направление и методы их расчет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Рентабельность как обобщающий показатель эффективности хозяйствования: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понятие рентабельности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система показателей рентабельности и их использование в практике хозяйствования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факторы и основные направления повышения рентабельности предприятия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анализ рентабельности предприятия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8. Финансово-коммерческая деятельность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  Финансовые ресурсы предприяти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нятие «финансовые ресурсы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иды финансовых ресурс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точники формирования и пополнения финансовых ресурсов предприят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нципы кредитова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нансовые отношения предприятия с государством, банками и другими субъектами рыночной экономики по поводу финансовых ресурсов.</w:t>
      </w:r>
    </w:p>
    <w:p>
      <w:pPr>
        <w:pStyle w:val="Normal"/>
        <w:rPr>
          <w:sz w:val="28"/>
        </w:rPr>
      </w:pPr>
      <w:r>
        <w:rPr>
          <w:sz w:val="28"/>
        </w:rPr>
        <w:t>28. Оценка финансового состояния предприятия: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финансовый механизм предприятия;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назначение баланса предприятия и характеристика структуры аналитического бухгалтерского баланса предприятия;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финансовые показатели и методы оценки финансового состояния предприятия;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анализ финансового состояния предприятия.</w:t>
      </w:r>
    </w:p>
    <w:p>
      <w:pPr>
        <w:pStyle w:val="Normal"/>
        <w:rPr>
          <w:sz w:val="28"/>
        </w:rPr>
      </w:pPr>
      <w:r>
        <w:rPr>
          <w:sz w:val="28"/>
        </w:rPr>
        <w:t>29. Налогообложение предприятий и виды налогов: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система налогообложения предприятий (объект, субъект, источники налогообложения, а также виды налогов и их влияние на экономическую деятельность предприятий);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структура налогов, устанавливаемых для предприятий; 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одоходный налог;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налог на добавленную стоимость; 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налог на прибыль предприятий;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совершенствование налоговой системы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9. Экономика кач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  Сущность и значение повышения качества продукции: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понятие качества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факторы, влияющие на качество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обеспечение уровня качества продукции на различных стадиях их жизненного уровня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основные показатели качества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организация службы контроля качества на предприят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цена и качество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экономическая эффективность повышения качества продукции, методы ее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 Конкуренция как экономическая категория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нятие конкурентоспособности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факторы, влияющие на конкурентоспособность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ценка конкурентоспособности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методы обеспечения конкурентоспособности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оль конкуренции в производстве и реализации продукции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10. Внутрифирменн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.  Планирование деятельности организации: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принципы и методы планирования в организации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 xml:space="preserve">типы внутрифирменного планирования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степень неопределенности в планировани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временная ориентация идей планирования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/>
      </w:pPr>
      <w:r>
        <w:rPr>
          <w:sz w:val="28"/>
        </w:rPr>
        <w:t>горизонт планирования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процесс планирования в организации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система планов экономической организации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организационные структуры планирования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стратегическое и оперативное план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. Стратегический анализ в организации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анализ внешней и внутренней среды организации (методы оценки среды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анализ разрыва; анализ динамики издержек и кривая опыта; анализ динамики рынка; модель «продукт-товар», модель жизненного цикла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. Портфельные модели анализа стратегии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матрица БКГ (Бостонской консультационной группы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матрица «Мак-Кинзи»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комплексный деловой анализ ПИМС (PIMS)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конкурентный анализ по М. Порт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. Формулирование стратегии: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этапы формирования стратегии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общая стратегия организации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формирование конкурентной (деловой) стратегии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 xml:space="preserve">определение функциональных стратегий фирмы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стратегия НИОКР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производственная стратег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маркетинговая стратег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финансовая стратегия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ограничения при формулировании стратег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1. Технологическое предпринима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36. Технологическое предприним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понятие, значение, история возникновения;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словия развития технологического предпринимательства;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спешный инновационный бизнес в России.</w:t>
      </w:r>
    </w:p>
    <w:p>
      <w:pPr>
        <w:pStyle w:val="Normal"/>
        <w:ind w:left="1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4" w:hanging="0"/>
        <w:jc w:val="both"/>
        <w:rPr>
          <w:sz w:val="28"/>
        </w:rPr>
      </w:pPr>
      <w:r>
        <w:rPr>
          <w:sz w:val="28"/>
        </w:rPr>
        <w:t>37.Бизнес-планирование на  предприятии:</w:t>
      </w:r>
    </w:p>
    <w:p>
      <w:pPr>
        <w:pStyle w:val="Normal"/>
        <w:ind w:left="1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4" w:hanging="0"/>
        <w:jc w:val="both"/>
        <w:rPr/>
      </w:pPr>
      <w:r>
        <w:rPr>
          <w:sz w:val="28"/>
        </w:rPr>
        <w:t>а) понятие, значение, функции и условия составления бизнес-плана;</w:t>
      </w:r>
    </w:p>
    <w:p>
      <w:pPr>
        <w:pStyle w:val="Normal"/>
        <w:ind w:left="1094" w:hanging="0"/>
        <w:jc w:val="both"/>
        <w:rPr/>
      </w:pPr>
      <w:r>
        <w:rPr>
          <w:sz w:val="28"/>
        </w:rPr>
        <w:t>б) структура бизнес-плана;</w:t>
      </w:r>
    </w:p>
    <w:p>
      <w:pPr>
        <w:pStyle w:val="Normal"/>
        <w:ind w:left="1094" w:hanging="0"/>
        <w:jc w:val="both"/>
        <w:rPr/>
      </w:pPr>
      <w:r>
        <w:rPr>
          <w:sz w:val="28"/>
        </w:rPr>
        <w:t>в) характеристика, расчеты и обоснование разделов бизнес-плана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актические задачи по дисципли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. Основные производственные фонды предприятия и их использование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изводственная мощность 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Фирма 1 января купила машину за $ 27 000 с оценкой полезного срока службы в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ценка ликвидационной стоимости – $ 2 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Количество продукции, которое она может выпустить – 50 000 единиц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пользуя данные определить ежегодный уровень линейной амортизации, накопленную сумму амортизации за весь срок службы по годам и балансовую стоимость по годам в виде следующей таблицы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2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ые амортизационные рас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пленная сумма амортиз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Фирма 1 января купила машину за $ 27 000 с оценкой полезного срока службы в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Оценка ликвидационной стоимости – $ 2 000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ежегодные амортизационные отчисления методом ускоренной амортиза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оказатели амортизации отразите в таблиц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366"/>
        <w:gridCol w:w="374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по 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8"/>
        </w:rPr>
        <w:t>Задача 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норму амортизации методом пропорционального и ускоренного перенесения стоимости основных производственных фондов за первый и последний срок службы оборудовани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цена единицы оборудования Ц</w:t>
      </w:r>
      <w:r>
        <w:rPr>
          <w:sz w:val="28"/>
          <w:szCs w:val="28"/>
          <w:vertAlign w:val="subscript"/>
        </w:rPr>
        <w:t>об.</w:t>
      </w:r>
      <w:r>
        <w:rPr>
          <w:sz w:val="28"/>
        </w:rPr>
        <w:t xml:space="preserve"> = 1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рок службы 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. </w:t>
      </w:r>
      <w:r>
        <w:rPr>
          <w:sz w:val="28"/>
        </w:rPr>
        <w:t>= 12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Задача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ервоначальная стоимость машины составила 600 000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лановый срок службы 5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Ежегодные амортизационные отчисления (списания) составляют 30%.</w:t>
      </w:r>
    </w:p>
    <w:p>
      <w:pPr>
        <w:pStyle w:val="2"/>
        <w:jc w:val="both"/>
        <w:rPr/>
      </w:pPr>
      <w:r>
        <w:rPr/>
        <w:t>Определите методом остаточной стоимости ежегодную сумму и остаточную стоимость за весь срок службы  машины по годам, в виде следующей таблицы:</w:t>
      </w:r>
    </w:p>
    <w:p>
      <w:pPr>
        <w:pStyle w:val="2"/>
        <w:jc w:val="both"/>
        <w:rPr/>
      </w:pPr>
      <w:r>
        <w:rPr/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2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начало периода, (руб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я %, (руб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до конца периода, (руб.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по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Фирма 1 января  2021 г. купила машину за $ 27 000 с оценкой полезного срока службы в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ценка ликвидационной стоимости – $ 2 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личество продукции, которое она может выпустить – 50 000 единиц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Машина произвела продукции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1 г. – 1 000 единиц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2 г.  – 2 500 единиц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сумму амортизации на единицу продукции и на весь объем произведенной продукции по годам. Заполните таблицу накопления и начисления амортизации методом единиц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2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ец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амортизац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копленная амортиз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в $ 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Задача 6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ежегодную сумму амортизационных отчислений, на полное восстановление  (реновацию), на капитальный ремонт и модернизацию оборудования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бщая норма амортизации оборудования составляет – 13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а амортизации на капитальный ремонт и модернизацию – 7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к началу года имелось оборудования на – 5 94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течение года вводится новое оборудование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с 1 мая на – 1 040 тыс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с 1 июля на – 720 тыс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с 1 октября выбывает оборудование на сумму – 900 тыс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 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фондоотдачу по валовой и чистой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тоимость валовой продукции на конец года ВП</w:t>
      </w:r>
      <w:r>
        <w:rPr>
          <w:sz w:val="28"/>
          <w:szCs w:val="28"/>
          <w:vertAlign w:val="subscript"/>
        </w:rPr>
        <w:t>к.г.</w:t>
      </w:r>
      <w:r>
        <w:rPr>
          <w:sz w:val="28"/>
        </w:rPr>
        <w:t xml:space="preserve"> = 1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доля материальных затрат с учетом амортизации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м.з.</w:t>
      </w:r>
      <w:r>
        <w:rPr>
          <w:sz w:val="28"/>
        </w:rPr>
        <w:t xml:space="preserve"> = 0,6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тоимость основных производственных фондов на начало года </w:t>
      </w:r>
    </w:p>
    <w:p>
      <w:pPr>
        <w:pStyle w:val="Normal"/>
        <w:ind w:left="1122" w:hanging="0"/>
        <w:jc w:val="both"/>
        <w:rPr/>
      </w:pPr>
      <w:r>
        <w:rPr>
          <w:sz w:val="28"/>
        </w:rPr>
        <w:t>С</w:t>
      </w:r>
      <w:r>
        <w:rPr>
          <w:sz w:val="28"/>
          <w:szCs w:val="28"/>
          <w:vertAlign w:val="subscript"/>
        </w:rPr>
        <w:t>опф.н.г.</w:t>
      </w:r>
      <w:r>
        <w:rPr>
          <w:sz w:val="28"/>
        </w:rPr>
        <w:t>=4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в течение года введено (июль) – С</w:t>
      </w:r>
      <w:r>
        <w:rPr>
          <w:sz w:val="28"/>
          <w:szCs w:val="28"/>
          <w:vertAlign w:val="subscript"/>
        </w:rPr>
        <w:t>вв.</w:t>
      </w:r>
      <w:r>
        <w:rPr>
          <w:sz w:val="28"/>
        </w:rPr>
        <w:t>=4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было (сентябрь) – С</w:t>
      </w:r>
      <w:r>
        <w:rPr>
          <w:sz w:val="28"/>
          <w:szCs w:val="28"/>
          <w:vertAlign w:val="subscript"/>
        </w:rPr>
        <w:t>выб.</w:t>
      </w:r>
      <w:r>
        <w:rPr>
          <w:sz w:val="28"/>
        </w:rPr>
        <w:t>=3 млн. руб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8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стоимость основных производственных фонд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осстановите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статочную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цена приобретения единицы оборудования Ц</w:t>
      </w:r>
      <w:r>
        <w:rPr>
          <w:sz w:val="28"/>
          <w:szCs w:val="28"/>
          <w:vertAlign w:val="subscript"/>
        </w:rPr>
        <w:t>об.</w:t>
      </w:r>
      <w:r>
        <w:rPr>
          <w:sz w:val="28"/>
        </w:rPr>
        <w:t xml:space="preserve"> = 1,2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транспортно-монтажные затраты З</w:t>
      </w:r>
      <w:r>
        <w:rPr>
          <w:sz w:val="28"/>
          <w:szCs w:val="28"/>
          <w:vertAlign w:val="subscript"/>
        </w:rPr>
        <w:t>тм.</w:t>
      </w:r>
      <w:r>
        <w:rPr>
          <w:sz w:val="28"/>
        </w:rPr>
        <w:t xml:space="preserve"> = 8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реднегодовые темпы роста производительности труда в отрасли ПТ</w:t>
      </w:r>
      <w:r>
        <w:rPr>
          <w:sz w:val="28"/>
          <w:szCs w:val="28"/>
          <w:vertAlign w:val="subscript"/>
        </w:rPr>
        <w:t>отр.</w:t>
      </w:r>
      <w:r>
        <w:rPr>
          <w:sz w:val="28"/>
        </w:rPr>
        <w:t xml:space="preserve"> = 0,03 или 3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норма амортизации Н</w:t>
      </w:r>
      <w:r>
        <w:rPr>
          <w:sz w:val="28"/>
          <w:szCs w:val="28"/>
          <w:vertAlign w:val="subscript"/>
        </w:rPr>
        <w:t>а.</w:t>
      </w:r>
      <w:r>
        <w:rPr>
          <w:sz w:val="28"/>
        </w:rPr>
        <w:t xml:space="preserve"> = 10%, или 0,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ериод эксплуатации Т</w:t>
      </w:r>
      <w:r>
        <w:rPr>
          <w:sz w:val="28"/>
          <w:szCs w:val="28"/>
          <w:vertAlign w:val="subscript"/>
        </w:rPr>
        <w:t>экс.</w:t>
      </w:r>
      <w:r>
        <w:rPr>
          <w:sz w:val="28"/>
        </w:rPr>
        <w:t xml:space="preserve"> = 7 ле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9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изменение стоимости основных производственных фондов в отчетном году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в базисном году стоимость основных производственных фондов составила ОПФ</w:t>
      </w:r>
      <w:r>
        <w:rPr>
          <w:sz w:val="28"/>
          <w:szCs w:val="28"/>
          <w:vertAlign w:val="subscript"/>
        </w:rPr>
        <w:t xml:space="preserve">баз. </w:t>
      </w:r>
      <w:r>
        <w:rPr>
          <w:sz w:val="28"/>
        </w:rPr>
        <w:t>= 5 млн.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анкоемкость годовой программы SЕ = 200 тыс.час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танкоемкость единицы издел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А-SE</w:t>
      </w:r>
      <w:r>
        <w:rPr>
          <w:sz w:val="28"/>
          <w:szCs w:val="28"/>
          <w:vertAlign w:val="subscript"/>
        </w:rPr>
        <w:t>А</w:t>
      </w:r>
      <w:r>
        <w:rPr>
          <w:sz w:val="28"/>
        </w:rPr>
        <w:t xml:space="preserve"> = 150 ч.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Б-СЕ</w:t>
      </w:r>
      <w:r>
        <w:rPr>
          <w:sz w:val="28"/>
          <w:szCs w:val="28"/>
          <w:vertAlign w:val="subscript"/>
        </w:rPr>
        <w:t>Б</w:t>
      </w:r>
      <w:r>
        <w:rPr>
          <w:sz w:val="28"/>
        </w:rPr>
        <w:t xml:space="preserve"> = 400 ч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издел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А-Q</w:t>
      </w:r>
      <w:r>
        <w:rPr>
          <w:sz w:val="28"/>
          <w:szCs w:val="28"/>
          <w:vertAlign w:val="subscript"/>
        </w:rPr>
        <w:t>А</w:t>
      </w:r>
      <w:r>
        <w:rPr>
          <w:sz w:val="28"/>
        </w:rPr>
        <w:t xml:space="preserve"> = 600 ед.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Б- Q</w:t>
      </w:r>
      <w:r>
        <w:rPr>
          <w:sz w:val="28"/>
          <w:szCs w:val="28"/>
          <w:vertAlign w:val="subscript"/>
        </w:rPr>
        <w:t>Б</w:t>
      </w:r>
      <w:r>
        <w:rPr>
          <w:sz w:val="28"/>
        </w:rPr>
        <w:t xml:space="preserve"> = 275 ед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в отчетном году: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</w:rPr>
        <w:t xml:space="preserve"> = 400 ед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</w:rPr>
        <w:t xml:space="preserve"> = 600 ед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0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  <w:t>Определите экономию на амортизационных отчислениях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основных производственных фондов – 1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а амортизации – 1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ой объем производства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плановый – 200 тыс. шт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b/>
          <w:b/>
          <w:i/>
          <w:i/>
          <w:sz w:val="28"/>
        </w:rPr>
      </w:pPr>
      <w:r>
        <w:rPr>
          <w:sz w:val="28"/>
        </w:rPr>
        <w:t>фактический – 250 тыс. шт.</w:t>
      </w:r>
    </w:p>
    <w:p>
      <w:pPr>
        <w:pStyle w:val="Normal"/>
        <w:ind w:left="96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96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1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стоимость оборудования механического участка цех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осстановите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статочную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7"/>
        <w:gridCol w:w="886"/>
        <w:gridCol w:w="1309"/>
        <w:gridCol w:w="1496"/>
        <w:gridCol w:w="1309"/>
        <w:gridCol w:w="1309"/>
      </w:tblGrid>
      <w:tr>
        <w:trPr>
          <w:trHeight w:val="203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firstLine="21"/>
              <w:jc w:val="center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приобрет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ind w:right="-108" w:firstLine="21"/>
              <w:jc w:val="center"/>
              <w:rPr/>
            </w:pPr>
            <w:r>
              <w:rPr/>
              <w:t>приобретения,</w:t>
            </w:r>
          </w:p>
          <w:p>
            <w:pPr>
              <w:pStyle w:val="Normal"/>
              <w:ind w:right="-108" w:firstLine="21"/>
              <w:jc w:val="center"/>
              <w:rPr/>
            </w:pPr>
            <w:r>
              <w:rPr/>
              <w:t>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на 1 января 2023 г.,</w:t>
            </w:r>
          </w:p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ind w:right="-78" w:hanging="70"/>
              <w:jc w:val="center"/>
              <w:rPr/>
            </w:pPr>
            <w:r>
              <w:rPr/>
              <w:t>на 1 января 2023г.,</w:t>
            </w:r>
          </w:p>
          <w:p>
            <w:pPr>
              <w:pStyle w:val="Normal"/>
              <w:ind w:right="-78" w:hanging="70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Токарно-револьверный стан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1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Горизонтально-фрезерный стан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1,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Круглошлифовальный стан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Токарный полуавтом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2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размер уменьшения стоимости морально-устаревшего оборудования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его 1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нового, более совершенного и относительно более дешевого оборудования – 2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годовая производительность морально-устаревшего оборудования – </w:t>
      </w:r>
    </w:p>
    <w:p>
      <w:pPr>
        <w:pStyle w:val="Normal"/>
        <w:ind w:left="1122" w:hanging="0"/>
        <w:jc w:val="both"/>
        <w:rPr>
          <w:sz w:val="28"/>
        </w:rPr>
      </w:pPr>
      <w:r>
        <w:rPr>
          <w:sz w:val="28"/>
        </w:rPr>
        <w:t>10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ая производительность нового оборудования – 20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ок службы морально-устаревшего оборудования – 10 л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ок службы нового оборудования – 8 ле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производственную мощность предприятия на конец года, среднегодовую производственную мощность  и коэффициент использования мощности по следующим данны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ственная программа – 220 тыс.шт. изделий в го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ственная мощность на начало года – 18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 1 июля вступило в строй новое оборудование, обеспечивающее прирост мощности общей величиной – 12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с 1 ноября выбыла мощность общей величиной – 30 тыс.шт.</w:t>
      </w:r>
    </w:p>
    <w:p>
      <w:pPr>
        <w:pStyle w:val="Normal"/>
        <w:ind w:left="78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4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коэффициенты обновления, выбытия и воспроизводства в целом и по каждой группе основных фондов, если имеются следующие данные о наличии и движении основных фондов предприятия за отчетный год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18"/>
        <w:gridCol w:w="1471"/>
        <w:gridCol w:w="1655"/>
        <w:gridCol w:w="1621"/>
        <w:gridCol w:w="142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фон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, млн.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в отчетном году, млн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в отчетном году, млн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отчетного года, млн.руб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сновных производственных фон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е оборуд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фон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рост фондовооруженности труда на предприятии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егодовая стоимость основных производственных фондов – 28,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личество продукции, произведенной в отчетном году – 48,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работка на одного работающего на предприятии в отчетном году - 5,5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плановом году предусмотрено увеличить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ыпуск продукции на – 0,35 млн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ыработку продукции на одного работающего на – 0,5 тыс. руб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6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сумму амортизации в себестоимости детали, изготовленной на автоматической линии и норму амортизации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автоматической линии – 82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капитальных ремонтов и модернизации за весь амортизационный период в процентах от первоначальной стоимости – 5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ликвидационная стоимость в процентах от первоначальной стоимости – 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ок службы автоматической линии – 10 лет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пуск деталей на автоматической линии в год – 1 000 тыс. ш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ежегодный размер амортизационных отчислений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основных производственных фондов предприятия к началу планового периода составила – 6 6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вводимых в данном году основных производственных фондов – 1 0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выбывающих основных фондов – 5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должительность эксплуатации основных производственных фондов в месяцах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водимых – 7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ыбывающих – 1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яя стоимость капитальных ремонтов за весь амортизационный период – 2 0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едняя стоимость модернизации за весь амортизационный период –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1 3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ликвидационная стоимость основных фондов – 4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амортизационный период – 10 ле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показатель фондоотдачи по группе заводов, производящих одинаковую продукцию. Исходные данные по заводам 1, 2, 3, 4 и 5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6"/>
        <w:gridCol w:w="912"/>
        <w:gridCol w:w="1122"/>
        <w:gridCol w:w="876"/>
        <w:gridCol w:w="1009"/>
        <w:gridCol w:w="95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 основных производственных фондов, тыс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тающих, че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отка продукции на одного работающего,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олная восстановительная стоимость машины на предприятии составила – 5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ок службы машин –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капитальных ремонтов – 8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модернизации – 4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Ликвидационная стоимость – 2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ую годовую сумму амортиз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ую норму амортиз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у амортизации на капитальный ремонт и модернизац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ема. Оборотные средства предприят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тоимость реализованной продукции на предприятии за отчетный период составила – 20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отчетном году она  по сравнению с базисным возросла на 15%, при сокращении средней продолжительности одного оборота оборотных средств с 45 до 42 дней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средний остаток оборотных средств в отчетном году и его изменение (абсолютное и относительное)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результате осуществления ряда технико-организационных мероприятий период оборота оборотных средств сократился – с 70 до 65 дне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умма реализации осталась без изменения и составила – 1 200 млн. руб. в год. 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>Определите сумму оборотных средств, высвобожденных из оборот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бъем реализованной продукции в отчетном квартале составил – 5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еднегодовой остаток оборотных фондов – 5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Продолжительность одного оборота в предыдущем квартале составил –  12 дней. 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число оборотов оборотных сред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должительность одного оборота в дн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эффициент закрепления оборотных сред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умму высвобожденных оборотных фондов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норматив оборотных средств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ственная себестоимость изделия по плановой калькуляции – 2 000 руб. (в том числе расходы на сырье, основные материалы и покупные полуфабрикаты – 1 200 руб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длительность производственного цикла – 20 рабочих дн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ой план выпуска продукции – 8,4 тыс. ш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4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оказатели оборачиваемости и относительное высвобождение оборотных средств предприятия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запланированный выпуск продукции – 8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норматив оборотных средств – 1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фактический выпуск продукции – 95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требуемый прирост норматива собственных оборотных средств предприятия при следующих условиях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бъем реализованной продукции в прошедшем году составил – 350 тыс. руб., при нормативе оборотных средств – 35 тыс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планируемом году выпуск продукции увеличится – на 30% при сокращении длительности оборота оборотных средств – на 5 дней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пределить нормы запаса в дн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Рассчитать частные нормативы оборотных средств по видам основных материалов и покупных полуфабрикатов и общий норматив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9"/>
        <w:gridCol w:w="1770"/>
        <w:gridCol w:w="1800"/>
        <w:gridCol w:w="175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 годовая потребност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й запас, д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интервал между поставками, дн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ье чугун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т черных металл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издел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роизводственная программа IV квартала планируемого года составляет – 30% годово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На разгрузку и складирование материалов в среднем требуется день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ремя подготовки к производству не планируетс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Страховой запас принимается в размере – 50% текущего запа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норму запаса и потребность в материалах и общую величину производственных запасов по следующим данным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85"/>
        <w:gridCol w:w="935"/>
        <w:gridCol w:w="935"/>
        <w:gridCol w:w="935"/>
        <w:gridCol w:w="865"/>
        <w:gridCol w:w="1017"/>
        <w:gridCol w:w="1169"/>
        <w:gridCol w:w="1063"/>
      </w:tblGrid>
      <w:tr>
        <w:trPr>
          <w:trHeight w:val="196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firstLine="20"/>
              <w:jc w:val="center"/>
              <w:rPr/>
            </w:pPr>
            <w:r>
              <w:rPr/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Группы производственных зап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Время на прием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 </w:t>
            </w:r>
            <w:r>
              <w:rPr/>
              <w:t>в дн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Технологический запас в дн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Текущий запас 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>в дня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Страховой запас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 </w:t>
            </w:r>
            <w:r>
              <w:rPr/>
              <w:t>в дня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Итого норма запа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Однодневный расход, тыс.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Потребность (норматив),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Сырь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Основные материа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Покупные полуфабрика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ИТ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«   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Материальные ценности в пу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При решении задачи заполнить графы со значком </w:t>
      </w:r>
      <w:r>
        <w:rPr>
          <w:b/>
          <w:sz w:val="28"/>
        </w:rPr>
        <w:t>*</w:t>
      </w:r>
      <w:r>
        <w:rPr>
          <w:sz w:val="28"/>
        </w:rPr>
        <w:t>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 основе показателей использования оборотных средств предприятия необходимо определить относительную и абсолютную экономию (или прирост) оборотных средств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ъем производства в базовом году составил – 1 000 млн. руб., а на плановый год увеличен – на 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оротные средства в базовом году составляли – 160 млн. руб., а в плановом году их снижение составит – 3%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йте предложения о возможных направлениях использования высвобождаемых из оборота оборотных средст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9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абсолютное и относительное высвобождение оборотных средств, если известн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ъем реализованной продукции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 xml:space="preserve">в 2021 г. – 360 млн. руб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2 г. – 40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ий остаток оборотных средств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1 г. – 100 млн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2 г. – 95 млн. руб.</w:t>
      </w:r>
    </w:p>
    <w:p>
      <w:pPr>
        <w:pStyle w:val="Normal"/>
        <w:ind w:left="963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0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пределите стоимость высвобождения оборотных средств, если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ебестоимость реализованной продукции – С</w:t>
      </w:r>
      <w:r>
        <w:rPr>
          <w:sz w:val="28"/>
          <w:szCs w:val="28"/>
          <w:vertAlign w:val="subscript"/>
        </w:rPr>
        <w:t>р.п.</w:t>
      </w:r>
      <w:r>
        <w:rPr>
          <w:sz w:val="28"/>
        </w:rPr>
        <w:t xml:space="preserve"> – 80 млн.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норматив оборотных средств – </w:t>
      </w:r>
      <w:r>
        <w:rPr>
          <w:sz w:val="28"/>
          <w:lang w:val="en-US"/>
        </w:rPr>
        <w:t>Q</w:t>
      </w:r>
      <w:r>
        <w:rPr>
          <w:sz w:val="28"/>
        </w:rPr>
        <w:t>С</w:t>
      </w:r>
      <w:r>
        <w:rPr>
          <w:sz w:val="28"/>
          <w:szCs w:val="28"/>
          <w:vertAlign w:val="subscript"/>
        </w:rPr>
        <w:t>ф.</w:t>
      </w:r>
      <w:r>
        <w:rPr>
          <w:sz w:val="28"/>
        </w:rPr>
        <w:t xml:space="preserve"> - 4 млн. 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окращение длительности одного оборота – </w:t>
      </w:r>
      <w:r>
        <w:rPr>
          <w:sz w:val="28"/>
        </w:rPr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25pt;height:13.45pt" filled="f" o:ole="">
            <v:imagedata r:id="rId4" o:title=""/>
          </v:shape>
          <o:OLEObject Type="Embed" ProgID="" ShapeID="ole_rId3" DrawAspect="Content" ObjectID="_9495528" r:id="rId3"/>
        </w:object>
      </w:r>
      <w:r>
        <w:rPr>
          <w:sz w:val="28"/>
        </w:rPr>
        <w:t>Д – 6 дней.</w:t>
      </w:r>
    </w:p>
    <w:p>
      <w:pPr>
        <w:pStyle w:val="Normal"/>
        <w:ind w:left="7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Задача 3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увеличение объемов производства и относительную экономию оборотных средств, если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длительность одного оборота уменьшилась на 7 дне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ри нормативе оборотных средств в 250 млн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при годовом объеме реализации продукции – в 1 000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Укажите в результате каких действий возможно уменьшение длительности одного оборот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2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длительность производственного цик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эффициент нарастания затра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у запаса в дн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норматив в денежном выражении по незавершенному производству для предприятия. 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935"/>
        <w:gridCol w:w="935"/>
        <w:gridCol w:w="1309"/>
        <w:gridCol w:w="935"/>
        <w:gridCol w:w="935"/>
        <w:gridCol w:w="1122"/>
        <w:gridCol w:w="935"/>
      </w:tblGrid>
      <w:tr>
        <w:trPr>
          <w:trHeight w:val="27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издели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план выпуска, шт.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изводственная себестоимость изделий, руб.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производственного цикла, раб. дни</w:t>
            </w:r>
          </w:p>
        </w:tc>
      </w:tr>
      <w:tr>
        <w:trPr>
          <w:trHeight w:val="63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жи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 цеха в цех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ние на комплектование</w:t>
            </w:r>
          </w:p>
        </w:tc>
      </w:tr>
      <w:tr>
        <w:trPr>
          <w:trHeight w:val="194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/>
              <w:t xml:space="preserve">В т.ч. материалы 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/>
              <w:t>и полуфабрикаты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е «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е «Б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е «В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растание затрат (кроме единовременных) на производство происходит равномерно в течение всего производственного цикла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Рассчитайте коэффициент оборачиваемости оборотных средств в текущем и базовом годах, дайте им оценку и определите сумму денежных средств, высвобожденных из оборота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ручка от реализации продукции за год возросла – с 720 млн. руб. до – 871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ий остаток оборотных средств увеличился – с 34 млн. руб. до – 38 млн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. Трудовые ресурсы предприятия и их обеспечение. Производительность и оплата труда на предприят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4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изменение численности работающих на предприятии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ост выпуска валовой продукции запланирован на – 1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ительность труда в плановом периоде возрастает по сравнению с базовым на –  4,5%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заработную плату всей бригады и каждого ее члена при бригадной сдельной оплате труда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о нормам трудоемкость сборки одного станка составляет – 35 нормо/ч, в том числе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по III разряду – 16 нормо/ч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по IV разряду – 10 нормо/ч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по V разряду – 9 нормо/ч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за месяц бригадой собрано – 18 стан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условия труда нормальны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течение месяца фактически было отработано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рабочим III разряда – 170 час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рабочим IV разряду – 150 час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рабочим V разряду – 90 ча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плановом году предусматривается увеличение объема производства – на 20%, что составляет – 1 20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результате механизации и автоматизации технологических процессов производительность труда рабочих увеличится – на 10%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лановую численность рабочих и относительную экономию трудовых ресурсов, если в предыдущем году работало 400 чел. рабочих. Укажите, какова взаимосвязь изменения выработки и численности рабочих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7.</w:t>
      </w:r>
    </w:p>
    <w:p>
      <w:pPr>
        <w:pStyle w:val="Normal"/>
        <w:ind w:firstLine="561"/>
        <w:jc w:val="both"/>
        <w:rPr/>
      </w:pPr>
      <w:r>
        <w:rPr>
          <w:sz w:val="28"/>
        </w:rPr>
        <w:t>Труд рабочего оплачивается по сдельной форме оплат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его часовая тарифная ставка – 22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ланируемая трудоемкость установлена – в 20 мин. на изделие;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 xml:space="preserve">Рабочий свое сменное задание регулярно перевыполняет в среднем – на 120%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ассчитайте заработок рабочего за месяц. Постройте график изменения заработка рабочего за час работы, а также график изменения выплат за единицу изделия. Дайте объяснения изменениям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Рабочий 4 разряда находится на повременно-премиальной оплате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За месяц он отработал – 176 час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ремии выплачиваются в размере – 25%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заработную плату рабочего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плановом периоде предусматривается увеличение объема производства – на 20%, что составляет – 1 20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результате механизации и автоматизации технологических процессов, производительность труда рабочих увеличится – на 10%. 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ь плановую численность рабочих и относительную экономию трудовых ресурсов, если в предыдущем году работало - 400 чел. рабочих. Укажите, какова взаимосвязь изменения выработки и численности рабочи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Тема. Издержки машиностроительного предприятия и система     ценообразова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0.</w:t>
      </w:r>
    </w:p>
    <w:p>
      <w:pPr>
        <w:pStyle w:val="Normal"/>
        <w:tabs>
          <w:tab w:val="clear" w:pos="708"/>
          <w:tab w:val="left" w:pos="400" w:leader="none"/>
        </w:tabs>
        <w:spacing w:lineRule="auto" w:line="232"/>
        <w:ind w:left="420" w:right="120" w:hanging="359"/>
        <w:rPr>
          <w:sz w:val="28"/>
        </w:rPr>
      </w:pPr>
      <w:r>
        <w:rPr>
          <w:sz w:val="28"/>
        </w:rPr>
        <w:t>Рассчитайте полную себестоимость единицы продукции по статьям калькуляции.</w:t>
      </w:r>
    </w:p>
    <w:p>
      <w:pPr>
        <w:pStyle w:val="Normal"/>
        <w:spacing w:lineRule="exact" w:line="2"/>
        <w:rPr>
          <w:sz w:val="28"/>
        </w:rPr>
      </w:pPr>
      <w:r>
        <w:rPr>
          <w:sz w:val="28"/>
        </w:rPr>
      </w:r>
    </w:p>
    <w:tbl>
      <w:tblPr>
        <w:tblW w:w="912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0"/>
        <w:gridCol w:w="2340"/>
        <w:gridCol w:w="940"/>
      </w:tblGrid>
      <w:tr>
        <w:trPr>
          <w:trHeight w:val="311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20" w:hanging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>Сумма,</w:t>
            </w:r>
          </w:p>
        </w:tc>
      </w:tr>
      <w:tr>
        <w:trPr>
          <w:trHeight w:val="328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/>
            </w:pPr>
            <w:r>
              <w:rPr>
                <w:sz w:val="28"/>
              </w:rPr>
              <w:t>Материальные затраты М</w:t>
            </w:r>
            <w:r>
              <w:rPr>
                <w:sz w:val="36"/>
                <w:vertAlign w:val="subscript"/>
              </w:rPr>
              <w:t>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8"/>
              </w:rPr>
            </w:pPr>
            <w:r>
              <w:rPr>
                <w:sz w:val="28"/>
              </w:rPr>
              <w:t>8 300</w:t>
            </w:r>
          </w:p>
        </w:tc>
      </w:tr>
      <w:tr>
        <w:trPr>
          <w:trHeight w:val="311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sz w:val="28"/>
              </w:rPr>
              <w:t>Основная заработная плата З</w:t>
            </w:r>
            <w:r>
              <w:rPr>
                <w:sz w:val="36"/>
                <w:vertAlign w:val="subscript"/>
              </w:rPr>
              <w:t>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8"/>
              </w:rPr>
            </w:pPr>
            <w:r>
              <w:rPr>
                <w:sz w:val="28"/>
              </w:rPr>
              <w:t>2 470</w:t>
            </w:r>
          </w:p>
        </w:tc>
      </w:tr>
      <w:tr>
        <w:trPr>
          <w:trHeight w:val="314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/>
            </w:pPr>
            <w:r>
              <w:rPr>
                <w:sz w:val="28"/>
              </w:rPr>
              <w:t>Дополнительная заработная плата Д</w:t>
            </w:r>
            <w:r>
              <w:rPr>
                <w:sz w:val="36"/>
                <w:vertAlign w:val="subscript"/>
              </w:rPr>
              <w:t>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/>
            </w:pPr>
            <w:r>
              <w:rPr>
                <w:w w:val="95"/>
                <w:sz w:val="28"/>
              </w:rPr>
              <w:t>Д</w:t>
            </w:r>
            <w:r>
              <w:rPr>
                <w:w w:val="95"/>
                <w:sz w:val="36"/>
                <w:vertAlign w:val="subscript"/>
              </w:rPr>
              <w:t>О</w:t>
            </w:r>
            <w:r>
              <w:rPr>
                <w:w w:val="95"/>
                <w:sz w:val="28"/>
              </w:rPr>
              <w:t xml:space="preserve"> = 2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5"/>
                <w:sz w:val="28"/>
              </w:rPr>
            </w:pPr>
            <w:r>
              <w:rPr>
                <w:w w:val="95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8"/>
              </w:rPr>
            </w:pPr>
            <w:r>
              <w:rPr>
                <w:sz w:val="28"/>
              </w:rPr>
              <w:t>Страховые взносы в гос. внебюджетны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8"/>
              </w:rPr>
            </w:pPr>
            <w:r>
              <w:rPr>
                <w:sz w:val="28"/>
              </w:rPr>
              <w:t>СВ=30 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фонды СВ, %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/>
            </w:pPr>
            <w:r>
              <w:rPr>
                <w:sz w:val="28"/>
              </w:rPr>
              <w:t>Общепроизводственные расходы Р</w:t>
            </w:r>
            <w:r>
              <w:rPr>
                <w:sz w:val="36"/>
                <w:vertAlign w:val="subscript"/>
              </w:rPr>
              <w:t>оп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jc w:val="center"/>
              <w:rPr/>
            </w:pPr>
            <w:r>
              <w:rPr>
                <w:w w:val="94"/>
                <w:sz w:val="28"/>
              </w:rPr>
              <w:t>Р</w:t>
            </w:r>
            <w:r>
              <w:rPr>
                <w:w w:val="94"/>
                <w:sz w:val="36"/>
                <w:vertAlign w:val="subscript"/>
              </w:rPr>
              <w:t>опр</w:t>
            </w:r>
            <w:r>
              <w:rPr>
                <w:w w:val="94"/>
                <w:sz w:val="28"/>
              </w:rPr>
              <w:t xml:space="preserve"> = 25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4"/>
                <w:sz w:val="28"/>
              </w:rPr>
            </w:pPr>
            <w:r>
              <w:rPr>
                <w:w w:val="94"/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/>
            </w:pPr>
            <w:r>
              <w:rPr>
                <w:sz w:val="28"/>
              </w:rPr>
              <w:t>Общехозяйственные расходы Р</w:t>
            </w:r>
            <w:r>
              <w:rPr>
                <w:sz w:val="36"/>
                <w:vertAlign w:val="subscript"/>
              </w:rPr>
              <w:t>ох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36"/>
                <w:vertAlign w:val="subscript"/>
              </w:rPr>
              <w:t>ох</w:t>
            </w:r>
            <w:r>
              <w:rPr>
                <w:sz w:val="28"/>
              </w:rPr>
              <w:t xml:space="preserve"> = 15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4"/>
              <w:ind w:left="120" w:hanging="0"/>
              <w:rPr/>
            </w:pPr>
            <w:r>
              <w:rPr>
                <w:sz w:val="28"/>
              </w:rPr>
              <w:t>Производственная себестоимость С</w:t>
            </w:r>
            <w:r>
              <w:rPr>
                <w:sz w:val="36"/>
                <w:vertAlign w:val="subscript"/>
              </w:rPr>
              <w:t>произ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rPr/>
            </w:pPr>
            <w:r>
              <w:rPr>
                <w:sz w:val="28"/>
              </w:rPr>
              <w:t>Коммерческие расходы К</w:t>
            </w:r>
            <w:r>
              <w:rPr>
                <w:sz w:val="36"/>
                <w:vertAlign w:val="subscript"/>
              </w:rPr>
              <w:t>омм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4"/>
                <w:sz w:val="28"/>
              </w:rPr>
              <w:t>К</w:t>
            </w:r>
            <w:r>
              <w:rPr>
                <w:w w:val="94"/>
                <w:sz w:val="36"/>
                <w:vertAlign w:val="subscript"/>
              </w:rPr>
              <w:t>омм</w:t>
            </w:r>
            <w:r>
              <w:rPr>
                <w:w w:val="94"/>
                <w:sz w:val="28"/>
              </w:rPr>
              <w:t xml:space="preserve"> = 5% от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4"/>
                <w:sz w:val="28"/>
              </w:rPr>
            </w:pPr>
            <w:r>
              <w:rPr>
                <w:w w:val="94"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18"/>
              </w:rPr>
              <w:t>произ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sz w:val="28"/>
              </w:rPr>
              <w:t>Полная себестоимость С</w:t>
            </w:r>
            <w:r>
              <w:rPr>
                <w:sz w:val="36"/>
                <w:vertAlign w:val="subscript"/>
              </w:rPr>
              <w:t>П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цеховую, заводскую и полную себестоимость изделия по следующим данным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а расхода стали на одно изделие составляет 300 кг. по цене – 20 тыс. руб. за 1 тонн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тходы составляют 5% от веса изделия и реализуются по цене – 5 тыс. руб. за 1 тонн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умма затрат на технологическую энергию составляет – 6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трудоемкость изделия равна – 19 н/час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часовая тарифная ставка рабочего – 12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дополнительная заработная плата рабочего составляет – 10% от основно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раховые взносы - 3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асходы по содержанию и эксплуатации оборудования – 15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цеховые расходы – 9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заводские расходы – 6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непроизводственные расходы – 2%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2.</w:t>
      </w:r>
    </w:p>
    <w:p>
      <w:pPr>
        <w:pStyle w:val="Normal"/>
        <w:ind w:firstLine="56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6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40"/>
        <w:gridCol w:w="1020"/>
        <w:gridCol w:w="880"/>
        <w:gridCol w:w="60"/>
        <w:gridCol w:w="100"/>
        <w:gridCol w:w="1060"/>
        <w:gridCol w:w="60"/>
        <w:gridCol w:w="480"/>
        <w:gridCol w:w="480"/>
        <w:gridCol w:w="40"/>
        <w:gridCol w:w="440"/>
        <w:gridCol w:w="40"/>
        <w:gridCol w:w="580"/>
        <w:gridCol w:w="480"/>
      </w:tblGrid>
      <w:tr>
        <w:trPr>
          <w:trHeight w:val="769" w:hRule="atLeast"/>
        </w:trPr>
        <w:tc>
          <w:tcPr>
            <w:tcW w:w="74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Дополните расчет таблицы доходов и затрат предприятия.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20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3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6"/>
              </w:rPr>
            </w:pPr>
            <w:r>
              <w:rPr>
                <w:w w:val="99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" w:hRule="atLeast"/>
        </w:trPr>
        <w:tc>
          <w:tcPr>
            <w:tcW w:w="3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w w:val="97"/>
                <w:sz w:val="28"/>
              </w:rPr>
            </w:pPr>
            <w:r>
              <w:rPr>
                <w:w w:val="97"/>
                <w:sz w:val="28"/>
              </w:rPr>
              <w:t>1 п/г</w:t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8"/>
              </w:rPr>
            </w:pPr>
            <w:r>
              <w:rPr>
                <w:sz w:val="28"/>
              </w:rPr>
              <w:t>2 п/г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8"/>
              </w:rPr>
            </w:pPr>
            <w:r>
              <w:rPr>
                <w:sz w:val="28"/>
              </w:rPr>
              <w:t>1 п/г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8"/>
              </w:rPr>
            </w:pPr>
            <w:r>
              <w:rPr>
                <w:sz w:val="28"/>
              </w:rPr>
              <w:t>2 п/г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61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2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6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0" w:hanging="0"/>
              <w:rPr>
                <w:sz w:val="28"/>
              </w:rPr>
            </w:pPr>
            <w:r>
              <w:rPr>
                <w:sz w:val="28"/>
              </w:rPr>
              <w:t>1. Объём продаж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400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68000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210000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238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448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0" w:hanging="0"/>
              <w:rPr>
                <w:sz w:val="28"/>
              </w:rPr>
            </w:pPr>
            <w:r>
              <w:rPr>
                <w:sz w:val="28"/>
              </w:rPr>
              <w:t>2. Себестоимость выпуск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0679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28148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6018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8154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34172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8"/>
              </w:rPr>
            </w:pPr>
            <w:r>
              <w:rPr>
                <w:sz w:val="28"/>
              </w:rPr>
              <w:t>продукции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sz w:val="28"/>
              </w:rPr>
            </w:pPr>
            <w:r>
              <w:rPr>
                <w:sz w:val="28"/>
              </w:rPr>
              <w:t>3. Прибыль от реализаци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8"/>
              </w:rPr>
            </w:pPr>
            <w:r>
              <w:rPr>
                <w:sz w:val="28"/>
              </w:rPr>
              <w:t>продукции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sz w:val="28"/>
              </w:rPr>
            </w:pPr>
            <w:r>
              <w:rPr>
                <w:sz w:val="28"/>
              </w:rPr>
              <w:t>4.Налог на прибыль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60" w:hanging="0"/>
              <w:rPr>
                <w:sz w:val="28"/>
              </w:rPr>
            </w:pPr>
            <w:r>
              <w:rPr>
                <w:sz w:val="28"/>
              </w:rPr>
              <w:t>5.Чистая прибыль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sz w:val="28"/>
              </w:rPr>
            </w:pPr>
            <w:r>
              <w:rPr>
                <w:sz w:val="28"/>
              </w:rPr>
              <w:t>6. Планируемый выпуск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80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08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60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right="140" w:hanging="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80" w:hanging="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8"/>
              </w:rPr>
            </w:pPr>
            <w:r>
              <w:rPr>
                <w:sz w:val="28"/>
              </w:rPr>
              <w:t>продукции, шт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Цех изготавливает три вида изделий: А, Б, В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сновные данные по изделиям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35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725"/>
        <w:gridCol w:w="1307"/>
        <w:gridCol w:w="1307"/>
        <w:gridCol w:w="1096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выпуск проду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1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5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ырье и основные материалы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1 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окупные и комплектующие изделия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2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работная плата производственных рабочих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Цеховые расходы по смете за год составили – 4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ховую себестоимость изделия А, Б, В при заданных услови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ую экономию на условно-постоянных расходах с учетом того, что выпуск изделий за счет внутренних резервов цеха  увеличился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 xml:space="preserve">по изделию А – на 100 шт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 xml:space="preserve">по изделию Б –  на 500шт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 xml:space="preserve">по изделию В – на 200 шт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Сумма цеховых расходов осталась неизменно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4.</w:t>
      </w:r>
    </w:p>
    <w:p>
      <w:pPr>
        <w:pStyle w:val="TextBodyIndent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Определите экономию на условно-постоянных расходах (Э</w:t>
      </w:r>
      <w:r>
        <w:rPr>
          <w:sz w:val="28"/>
          <w:szCs w:val="28"/>
          <w:vertAlign w:val="subscript"/>
        </w:rPr>
        <w:t>усл.пос</w:t>
      </w:r>
      <w:r>
        <w:rPr>
          <w:sz w:val="28"/>
        </w:rPr>
        <w:t>) в результате увеличения объема производства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ебестоимость товарной продукции в базисном году С</w:t>
      </w:r>
      <w:r>
        <w:rPr>
          <w:sz w:val="28"/>
          <w:szCs w:val="28"/>
          <w:vertAlign w:val="subscript"/>
        </w:rPr>
        <w:t xml:space="preserve">баз.т </w:t>
      </w:r>
      <w:r>
        <w:rPr>
          <w:sz w:val="28"/>
        </w:rPr>
        <w:t>= 45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удельный вес условно-постоянных расходов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усл.пос</w:t>
      </w:r>
      <w:r>
        <w:rPr>
          <w:sz w:val="28"/>
        </w:rPr>
        <w:t xml:space="preserve"> = 1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темпы прироста объема товарной продукции в планируемом году по сравнению с базисным t</w:t>
      </w:r>
      <w:r>
        <w:rPr>
          <w:sz w:val="28"/>
          <w:szCs w:val="28"/>
          <w:vertAlign w:val="subscript"/>
        </w:rPr>
        <w:t>рос</w:t>
      </w:r>
      <w:r>
        <w:rPr>
          <w:sz w:val="28"/>
        </w:rPr>
        <w:t>. ТП = 1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темпы прироста условно-постоянных расходов в связи с ростом объема производства t</w:t>
      </w:r>
      <w:r>
        <w:rPr>
          <w:sz w:val="28"/>
          <w:szCs w:val="28"/>
          <w:vertAlign w:val="subscript"/>
        </w:rPr>
        <w:t>пр</w:t>
      </w:r>
      <w:r>
        <w:rPr>
          <w:sz w:val="28"/>
        </w:rPr>
        <w:t xml:space="preserve"> З</w:t>
      </w:r>
      <w:r>
        <w:rPr>
          <w:sz w:val="28"/>
          <w:szCs w:val="28"/>
          <w:vertAlign w:val="subscript"/>
        </w:rPr>
        <w:t>уп</w:t>
      </w:r>
      <w:r>
        <w:rPr>
          <w:sz w:val="28"/>
        </w:rPr>
        <w:t xml:space="preserve"> = 2,5%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сумму расходов по содержанию и эксплуатации оборудования, приходящуюся на каждое изделие, если по смете эти расходы составляют 43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едприятие имеет следующее задание по выпуску изделий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15"/>
        <w:gridCol w:w="1400"/>
        <w:gridCol w:w="1401"/>
        <w:gridCol w:w="11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/>
            </w:pPr>
            <w:r>
              <w:rPr/>
              <w:t>Наименование издел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Б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рограмма выпуска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/>
            </w:pPr>
            <w:r>
              <w:rPr/>
              <w:t>Основная заработная плата основных рабочих на одно изделие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6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  <w:t>Определите экономию на условно-постоянных расходах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ебестоимость товарной продукции С</w:t>
      </w:r>
      <w:r>
        <w:rPr>
          <w:sz w:val="28"/>
          <w:szCs w:val="28"/>
          <w:vertAlign w:val="subscript"/>
        </w:rPr>
        <w:t>ТП</w:t>
      </w:r>
      <w:r>
        <w:rPr>
          <w:sz w:val="28"/>
        </w:rPr>
        <w:t xml:space="preserve"> = 55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доля условно-постоянных затрат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усл.пос.</w:t>
      </w:r>
      <w:r>
        <w:rPr>
          <w:sz w:val="28"/>
        </w:rPr>
        <w:t xml:space="preserve"> = 0,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производства в базисном году Q</w:t>
      </w:r>
      <w:r>
        <w:rPr>
          <w:sz w:val="28"/>
          <w:szCs w:val="28"/>
          <w:vertAlign w:val="subscript"/>
        </w:rPr>
        <w:t xml:space="preserve">г.баз. </w:t>
      </w:r>
      <w:r>
        <w:rPr>
          <w:sz w:val="28"/>
        </w:rPr>
        <w:t>= 50 тыс. шт.</w:t>
      </w:r>
    </w:p>
    <w:p>
      <w:pPr>
        <w:pStyle w:val="Normal"/>
        <w:ind w:firstLine="561"/>
        <w:jc w:val="both"/>
        <w:rPr/>
      </w:pPr>
      <w:r>
        <w:rPr>
          <w:sz w:val="28"/>
        </w:rPr>
        <w:t>В плановом периоде вследствие внедрения плана организационно-технических мероприятий предусматривается возможность обеспечить дополнительный объем производства за сче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роста производительности труда Q</w:t>
      </w:r>
      <w:r>
        <w:rPr>
          <w:sz w:val="28"/>
          <w:szCs w:val="28"/>
          <w:vertAlign w:val="subscript"/>
        </w:rPr>
        <w:t>пт</w:t>
      </w:r>
      <w:r>
        <w:rPr>
          <w:sz w:val="28"/>
        </w:rPr>
        <w:t xml:space="preserve"> = 2 тыс. 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улучшения использования основных производственных фондов Q</w:t>
      </w:r>
      <w:r>
        <w:rPr>
          <w:sz w:val="28"/>
          <w:szCs w:val="28"/>
          <w:vertAlign w:val="subscript"/>
        </w:rPr>
        <w:t>опф</w:t>
      </w:r>
      <w:r>
        <w:rPr>
          <w:sz w:val="28"/>
        </w:rPr>
        <w:t xml:space="preserve"> = 3 тыс. шт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Прирост условно-постоянных расходов по плану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>З</w:t>
      </w:r>
      <w:r>
        <w:rPr>
          <w:sz w:val="28"/>
          <w:szCs w:val="28"/>
          <w:vertAlign w:val="subscript"/>
        </w:rPr>
        <w:t>уп</w:t>
      </w:r>
      <w:r>
        <w:rPr>
          <w:sz w:val="28"/>
        </w:rPr>
        <w:t xml:space="preserve"> = 8,5 тыс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7.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8"/>
        </w:rPr>
      </w:pPr>
      <w:r>
        <w:rPr>
          <w:sz w:val="28"/>
        </w:rPr>
        <w:t xml:space="preserve">На предприятии на основе совершенствования технологии трудоемкость изготовления продукции снизилась с 3 до 2,7 часов. 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8"/>
        </w:rPr>
      </w:pPr>
      <w:r>
        <w:rPr>
          <w:sz w:val="28"/>
        </w:rPr>
        <w:t>Определите снижение себестоимости продукции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ечасовая заработная плата до и после совершенствования технологии не изменилась и составляет – 12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ий процент дополнительной заработной платы составляет – 3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раховые взносы - 3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количество изделий, по которым снижается трудоемкость – 5 000 штук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Предприятие выпускает разную по номенклатуре продукцию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ассчитать показатель затрат на 1 руб. товарной продук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пределить снижение себестоимости выпускаемой продукции по плану в %, используя следующие данные:</w:t>
      </w:r>
    </w:p>
    <w:p>
      <w:pPr>
        <w:pStyle w:val="Normal"/>
        <w:ind w:left="782" w:hanging="0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6"/>
        <w:gridCol w:w="864"/>
        <w:gridCol w:w="865"/>
        <w:gridCol w:w="864"/>
        <w:gridCol w:w="865"/>
        <w:gridCol w:w="864"/>
        <w:gridCol w:w="865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а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 изделий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Б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Изделие «В»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, тыс.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 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8 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9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продукции, тыс.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 продукции, тыс.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6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9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о отчетным данным в механическом цехе было изготовлен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1 200 шестерен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1 800 цилиндр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2 400 валов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сновная заработная плата за изготовлен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одной шестерни – 165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дного цилиндра – 145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дного вала – 150 руб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сумму цеховых расходов, подлежащих включению в себестоимость каждой детали, если общая их величина составляет – 1364 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0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едприятие производит продукцию одного наимен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цена изделия – 1,8 млн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еменные затраты на изготовление одной единицы продукции составляют – 0,9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бщие постоянные расходы – 15 млн. руб. 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критический объем выпуска и реализации продукции в денежном и натуральном выражении. Построить график безубыточности и определить запас финансовой прочност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ассчитайте средние переменные издержки на единицу продукции и постройте графики их измен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а весь объем производства и реализации продук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а единицу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Дайте объяснение изменениям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 в таблиц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84"/>
        <w:gridCol w:w="3069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и реализации продукции, шт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менные издержки, 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 переменные издержки, руб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2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Акционерное общество выпустил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10%-ые облигации на сумму – 1 00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ивилегированные акции на сумму – 200 млн. руб. с фиксированным дивидендом – 4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ыкновенные акции на сумму – 2 000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Годовая прибыль общества после уплаты налога на прибыль составляет – 320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едполагается из прибыли купить оборудование на сумму – 60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роцент дивидендов на обыкновенные акции, сравнить их с процентом на привилегированные акции и объяснить причину их отлич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оптовую цену коленчатого вала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ес штампованной заготовки равен 45 кг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чистый вес коленчатого вала – 35,4 кг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цена штампованной заготовки – 900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на 1тонны отходов – 3 0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сновная заработная плата составляет – 25,5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ховые косвенные расходы по смете – 150%,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заводские расходы – 110%,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непроизводственные расходы – 5%,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плановые накопления – 7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рентабельность – 20%.</w:t>
      </w:r>
    </w:p>
    <w:p>
      <w:pPr>
        <w:pStyle w:val="Normal"/>
        <w:ind w:left="78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4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  <w:t>Определите оптовую цену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олная себестоимость С</w:t>
      </w:r>
      <w:r>
        <w:rPr>
          <w:sz w:val="28"/>
          <w:szCs w:val="28"/>
          <w:vertAlign w:val="subscript"/>
        </w:rPr>
        <w:t>п</w:t>
      </w:r>
      <w:r>
        <w:rPr>
          <w:sz w:val="28"/>
        </w:rPr>
        <w:t xml:space="preserve"> = 2 5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доля материала в полной себестоимости единицы продукции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м</w:t>
      </w:r>
      <w:r>
        <w:rPr>
          <w:sz w:val="28"/>
        </w:rPr>
        <w:t xml:space="preserve"> = 0,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ибыль и расходы сбытовых организаций на годовой объем реализации: (ПР+ТЗ)  = 1,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птовая цена предприятия Ц</w:t>
      </w:r>
      <w:r>
        <w:rPr>
          <w:sz w:val="28"/>
          <w:szCs w:val="28"/>
          <w:vertAlign w:val="subscript"/>
        </w:rPr>
        <w:t xml:space="preserve">опт. пред. </w:t>
      </w:r>
      <w:r>
        <w:rPr>
          <w:sz w:val="28"/>
        </w:rPr>
        <w:t>= 3 4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Q</w:t>
      </w:r>
      <w:r>
        <w:rPr>
          <w:sz w:val="28"/>
          <w:szCs w:val="28"/>
          <w:vertAlign w:val="subscript"/>
        </w:rPr>
        <w:t>г.</w:t>
      </w:r>
      <w:r>
        <w:rPr>
          <w:sz w:val="28"/>
        </w:rPr>
        <w:t xml:space="preserve"> =  5 тыс.шт.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5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Определите оптовую цену, величину прибыли и объем продаж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олная себестоимость единицы продукции 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</w:rPr>
        <w:t>= 25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реализации Q</w:t>
      </w:r>
      <w:r>
        <w:rPr>
          <w:sz w:val="28"/>
          <w:szCs w:val="28"/>
          <w:vertAlign w:val="subscript"/>
        </w:rPr>
        <w:t>г.</w:t>
      </w:r>
      <w:r>
        <w:rPr>
          <w:sz w:val="28"/>
        </w:rPr>
        <w:t xml:space="preserve"> = 5 000 ед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ентабельность предприятия Р = 0,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Тема. Формирование результатов работы предприят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6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ассчитать показатель общей и расчетной рентабельности предприятия на основе следующих данных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041"/>
        <w:gridCol w:w="74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прибыль по плану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фонды, млн. руб.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а). первоначальная стоимость на 1 января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б). ввод в действие на 1 марта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в). ввод в действие на 1 июля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г). предусмотрено выбытие основных фондов на 1 октябр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планируемая величина нормируемых оборотных средств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роизводственные фонды, 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ованные платежи завода (за год)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ьная сумма взноса за кредит в банк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 предприятии в отчетном году объем реализованной продукци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оптовых ценах составил – 120 млн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о себестоимости – 100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 планируемом году намеч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увеличить объем реализуемой продукции – на 20%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ебестоимость снизить – на 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ны снизить – на 3%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рирост прибыли за счет снижения себестоимости, оптовых цен, рост рентабельности продукции и годовую экономию от снижения себестоимости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сумму балансовой, налогооблагаемой и чистой прибыли, а также суммы налогов на прибыль и на доходы.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ручка от реализации продукции за месяц – 20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продукции – 15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арендная плата, полученная от сдачи в аренду помещения – 18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фактические затраты на финансирование капитальных вложений из прибыли составили – 8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редприятию необходимо уплатить штрафов на сумму – 350 тыс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9.</w:t>
      </w:r>
    </w:p>
    <w:p>
      <w:pPr>
        <w:pStyle w:val="Normal"/>
        <w:tabs>
          <w:tab w:val="clear" w:pos="708"/>
          <w:tab w:val="left" w:pos="340" w:leader="none"/>
        </w:tabs>
        <w:spacing w:lineRule="auto" w:line="235"/>
        <w:ind w:left="360" w:right="20" w:hanging="35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ите объем безубыточности и коэффициент запаса финансовой прочности проекта в 2024 году, постройте график определения объема безубыточности на 2024 год. Исходные данные представлены в таблице ниже.</w:t>
      </w:r>
    </w:p>
    <w:p>
      <w:pPr>
        <w:pStyle w:val="Normal"/>
        <w:spacing w:lineRule="exact" w:line="4"/>
        <w:rPr>
          <w:sz w:val="28"/>
        </w:rPr>
      </w:pPr>
      <w:r>
        <w:rPr>
          <w:sz w:val="28"/>
        </w:rPr>
      </w:r>
    </w:p>
    <w:tbl>
      <w:tblPr>
        <w:tblW w:w="902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0"/>
        <w:gridCol w:w="1560"/>
        <w:gridCol w:w="1420"/>
      </w:tblGrid>
      <w:tr>
        <w:trPr>
          <w:trHeight w:val="264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62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60" w:hanging="0"/>
              <w:jc w:val="right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6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п\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w w:val="97"/>
              </w:rPr>
            </w:pPr>
            <w:r>
              <w:rPr>
                <w:w w:val="97"/>
              </w:rPr>
              <w:t>2 п\г</w:t>
            </w:r>
          </w:p>
        </w:tc>
      </w:tr>
      <w:tr>
        <w:trPr>
          <w:trHeight w:val="268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/>
              <w:t>Объем продаж, шт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60" w:hanging="0"/>
              <w:jc w:val="right"/>
              <w:rPr/>
            </w:pPr>
            <w:r>
              <w:rPr/>
              <w:t>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40" w:hanging="0"/>
              <w:jc w:val="right"/>
              <w:rPr/>
            </w:pPr>
            <w:r>
              <w:rPr/>
              <w:t>110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/>
              <w:t>Объем продаж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99 4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14 600</w:t>
            </w:r>
          </w:p>
        </w:tc>
      </w:tr>
      <w:tr>
        <w:trPr>
          <w:trHeight w:val="271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/>
            </w:pPr>
            <w:r>
              <w:rPr>
                <w:sz w:val="23"/>
              </w:rPr>
              <w:t>Материальные затраты М</w:t>
            </w:r>
            <w:r>
              <w:rPr>
                <w:sz w:val="31"/>
                <w:vertAlign w:val="subscript"/>
              </w:rPr>
              <w:t>О</w:t>
            </w:r>
            <w:r>
              <w:rPr>
                <w:sz w:val="23"/>
              </w:rPr>
              <w:t>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54 6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65 323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/>
            </w:pPr>
            <w:r>
              <w:rPr>
                <w:sz w:val="23"/>
              </w:rPr>
              <w:t>Основная заработная плата З</w:t>
            </w:r>
            <w:r>
              <w:rPr>
                <w:sz w:val="30"/>
                <w:vertAlign w:val="subscript"/>
              </w:rPr>
              <w:t>О,</w:t>
            </w:r>
            <w:r>
              <w:rPr>
                <w:sz w:val="23"/>
              </w:rPr>
              <w:t xml:space="preserve">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 5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 782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/>
            </w:pPr>
            <w:r>
              <w:rPr>
                <w:sz w:val="23"/>
              </w:rPr>
              <w:t>Дополнительная заработная плата Д</w:t>
            </w:r>
            <w:r>
              <w:rPr>
                <w:sz w:val="30"/>
                <w:vertAlign w:val="subscript"/>
              </w:rPr>
              <w:t>О</w:t>
            </w:r>
            <w:r>
              <w:rPr>
                <w:sz w:val="23"/>
              </w:rPr>
              <w:t>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307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356,4</w:t>
            </w:r>
          </w:p>
        </w:tc>
      </w:tr>
      <w:tr>
        <w:trPr>
          <w:trHeight w:val="256" w:hRule="atLeast"/>
        </w:trPr>
        <w:tc>
          <w:tcPr>
            <w:tcW w:w="6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/>
            </w:pPr>
            <w:r>
              <w:rPr/>
              <w:t>Страховые взносы в гос. внебюджетные фонды, %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w w:val="99"/>
              </w:rPr>
            </w:pPr>
            <w:r>
              <w:rPr>
                <w:w w:val="99"/>
              </w:rPr>
              <w:t>30%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w w:val="99"/>
              </w:rPr>
            </w:pPr>
            <w:r>
              <w:rPr>
                <w:w w:val="99"/>
              </w:rPr>
              <w:t>30%</w:t>
            </w:r>
          </w:p>
        </w:tc>
      </w:tr>
      <w:tr>
        <w:trPr>
          <w:trHeight w:val="87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7"/>
              </w:rPr>
            </w:pPr>
            <w:r>
              <w:rPr>
                <w:w w:val="99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268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/>
            </w:pPr>
            <w:r>
              <w:rPr>
                <w:sz w:val="23"/>
              </w:rPr>
              <w:t>Общепроизводственные расходы Р</w:t>
            </w:r>
            <w:r>
              <w:rPr>
                <w:sz w:val="31"/>
                <w:vertAlign w:val="subscript"/>
              </w:rPr>
              <w:t>опр</w:t>
            </w:r>
            <w:r>
              <w:rPr>
                <w:sz w:val="23"/>
              </w:rPr>
              <w:t xml:space="preserve"> 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2 308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2 673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/>
            </w:pPr>
            <w:r>
              <w:rPr>
                <w:sz w:val="23"/>
              </w:rPr>
              <w:t>Общехозяйственные расходы Р</w:t>
            </w:r>
            <w:r>
              <w:rPr>
                <w:sz w:val="30"/>
                <w:vertAlign w:val="subscript"/>
              </w:rPr>
              <w:t>ох</w:t>
            </w:r>
            <w:r>
              <w:rPr>
                <w:sz w:val="23"/>
              </w:rPr>
              <w:t xml:space="preserve"> 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6 1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7 128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/>
            </w:pPr>
            <w:r>
              <w:rPr>
                <w:sz w:val="23"/>
              </w:rPr>
              <w:t>Коммерческие расходы К</w:t>
            </w:r>
            <w:r>
              <w:rPr>
                <w:sz w:val="30"/>
                <w:vertAlign w:val="subscript"/>
              </w:rPr>
              <w:t>омм</w:t>
            </w:r>
            <w:r>
              <w:rPr>
                <w:sz w:val="23"/>
              </w:rPr>
              <w:t>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 962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2 262,4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60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рентабельность производства станка и сумму прибыли от реализации 5 000 станков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ховая себестоимость станка составляет – 1,3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заработная плата основных рабочих – 8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заводские расходы – 6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непроизводственные расходы – 3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птовая цена станка составляет – 1,7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caps/>
          <w:sz w:val="28"/>
        </w:rPr>
        <w:t xml:space="preserve">методические указания к выполне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>контрольной работы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Учебным планом для студентов заочной формы обучения по курсу предусмотрено выполнение одной контрольной работы.</w:t>
      </w:r>
    </w:p>
    <w:p>
      <w:pPr>
        <w:pStyle w:val="Normal"/>
        <w:ind w:firstLine="561"/>
        <w:jc w:val="both"/>
        <w:rPr/>
      </w:pPr>
      <w:r>
        <w:rPr>
          <w:sz w:val="28"/>
        </w:rPr>
        <w:t>Выбор задания на выполнение контрольной работы производится согласно таблице 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Задание на выполнение контрольной работы предусматривает один теоретический вопрос и две задач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Вариант контрольной работы определяется в зависимости от порядкового номера студента в журнале (экзаменационной ведомости) студента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пример, если порядковый номер 1, то номер варианта 1 и соответственно первая цифра – это теоретический вопрос, а вторая и третья – это номер задачи к варианту.</w:t>
      </w:r>
    </w:p>
    <w:p>
      <w:pPr>
        <w:pStyle w:val="Normal"/>
        <w:ind w:firstLine="561"/>
        <w:jc w:val="both"/>
        <w:rPr/>
      </w:pPr>
      <w:r>
        <w:rPr>
          <w:sz w:val="28"/>
        </w:rPr>
        <w:t>Ответы на теоретические вопросы должны быть краткими и конкретными и в то же время охватывать существо поставленных вопросов. Ответы следует излагать своими словами, переписывание текста из учебника не допускается, в них можно отражать материалы хозяйственной деятельности предприятия, в котором работает студен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ешение задач необходимо сопровождать подробными расчетами и пояснениями, раскрывая экономическое содержание каждого действия, по результатам анализа следует дать оценку, сделать выводы и предложени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ыполненная контрольная работа сдается (высылается) в университет на проверку в соответствии с учебным графиком. Студенты, получившие контрольную работу после проверки, должны ознакомиться с замечаниями, и с их учетом и рекомендацией преподавателя письменно доработать после замечаний преподавателя.</w:t>
      </w:r>
    </w:p>
    <w:p>
      <w:pPr>
        <w:pStyle w:val="Normal"/>
        <w:ind w:firstLine="561"/>
        <w:jc w:val="both"/>
        <w:rPr/>
      </w:pPr>
      <w:r>
        <w:rPr>
          <w:sz w:val="28"/>
        </w:rPr>
        <w:t>Доработанная контрольная работа предъявляется преподавателю при сдаче итоговой аттестации по предмету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61" w:hanging="0"/>
        <w:jc w:val="right"/>
        <w:rPr>
          <w:caps/>
          <w:sz w:val="28"/>
        </w:rPr>
      </w:pPr>
      <w:r>
        <w:rPr>
          <w:sz w:val="28"/>
        </w:rPr>
        <w:t>Таблица 1.</w:t>
      </w:r>
    </w:p>
    <w:p>
      <w:pPr>
        <w:pStyle w:val="Normal"/>
        <w:numPr>
          <w:ilvl w:val="0"/>
          <w:numId w:val="44"/>
        </w:numPr>
        <w:ind w:left="0" w:firstLine="56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на выполнение контрольной работы</w:t>
      </w:r>
    </w:p>
    <w:p>
      <w:pPr>
        <w:pStyle w:val="Normal"/>
        <w:ind w:firstLine="56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45"/>
        <w:gridCol w:w="1847"/>
        <w:gridCol w:w="1236"/>
        <w:gridCol w:w="1845"/>
        <w:gridCol w:w="152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вариан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варианту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; 1 и 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; 12 и 55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2; 2 и 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; 13 и 56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3; 3 и 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; 14 и 5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4; 4 и 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; 15 и 58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5; 5 и 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; 16 и 5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6; 6 и 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; 17 и 6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7; 20 и 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; 18 и 3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8; 21 и 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; 19 и 3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9; 22 и 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; 27 и 36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0; 23 и 4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; 28 и 3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1; 24 и 4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9; 29 и 38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2; 25 и 48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; 30 и 39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3; 26 и 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; 31 и 4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4; 7 и 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; 32 и 4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5; 8 и 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; 33 и 4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6; 9 и 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; 1 и 3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7; 10 и 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; 2 и 3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8; 11 и 5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; 3 и 36</w:t>
            </w:r>
          </w:p>
        </w:tc>
      </w:tr>
    </w:tbl>
    <w:p>
      <w:pPr>
        <w:pStyle w:val="Normal"/>
        <w:numPr>
          <w:ilvl w:val="0"/>
          <w:numId w:val="26"/>
        </w:numPr>
        <w:tabs>
          <w:tab w:val="clear" w:pos="708"/>
        </w:tabs>
        <w:ind w:left="0" w:hanging="0"/>
        <w:jc w:val="center"/>
        <w:rPr>
          <w:b/>
          <w:b/>
          <w:caps/>
          <w:sz w:val="28"/>
        </w:rPr>
      </w:pPr>
      <w:r>
        <w:br w:type="page"/>
      </w:r>
      <w:r>
        <w:rPr>
          <w:b/>
          <w:caps/>
          <w:sz w:val="28"/>
        </w:rPr>
        <w:t>Рекомендуемая литерату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sz w:val="28"/>
          <w:szCs w:val="28"/>
        </w:rPr>
        <w:t>Волков, О. И. Экономика предприятия: учебное пособие / О.И. Волков, В.К. Скляренко. – 2-е изд. – Москва: ИНФРА-М, 2020. – 264 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sz w:val="28"/>
          <w:szCs w:val="28"/>
        </w:rPr>
        <w:t>Кондратьева, И. В. Экономика предприятия: Учебное пособие для вузов/ И. В. Кондратьева. – 2-е изд., стереотип. – Санкт-Петербург: Издательство «Лань», 2021. – 232 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sz w:val="28"/>
          <w:szCs w:val="28"/>
        </w:rPr>
        <w:t>Раздорожный, А. А. Экономика организации (предприятия): учебное пособие / А. А. Раздорожный. – Москва: РИОР: ИНФРА-М, 2020. – 95 с.</w:t>
      </w:r>
    </w:p>
    <w:p>
      <w:pPr>
        <w:pStyle w:val="Normal"/>
        <w:numPr>
          <w:ilvl w:val="0"/>
          <w:numId w:val="39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аламарчук, А.С. Экономика предприятия: учебник. – М.: ИНФРА-М, 2018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редпринимательство: идея, продукт, поиск инвестора: учеб.пособие- Липецк, 2020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425"/>
        <w:jc w:val="both"/>
        <w:rPr/>
      </w:pPr>
      <w:r>
        <w:rPr>
          <w:sz w:val="28"/>
          <w:szCs w:val="28"/>
        </w:rPr>
        <w:t>Хащин, С.М., Сафронов, А.Е, Лисицин, В.Г. Управление проектами: учеб. пособие - Ростов н/Д: Изд. центр ДГТУ, 2011</w:t>
      </w:r>
    </w:p>
    <w:p>
      <w:pPr>
        <w:pStyle w:val="Style13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425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айт журнала «Управление проектами»: </w:t>
      </w:r>
      <w:hyperlink r:id="rId5">
        <w:r>
          <w:rPr>
            <w:rStyle w:val="InternetLink"/>
            <w:bCs/>
            <w:iCs/>
            <w:color w:val="000000"/>
            <w:sz w:val="28"/>
            <w:szCs w:val="28"/>
          </w:rPr>
          <w:t>http://www.pmmagazi-ne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"/>
      <w:lvlJc w:val="left"/>
      <w:pPr>
        <w:tabs>
          <w:tab w:val="num" w:pos="5257"/>
        </w:tabs>
        <w:ind w:left="5257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283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05"/>
        </w:tabs>
        <w:ind w:left="1405" w:hanging="283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6">
    <w:lvl w:ilvl="0">
      <w:start w:val="4"/>
      <w:numFmt w:val="upperRoman"/>
      <w:lvlText w:val="%1."/>
      <w:lvlJc w:val="left"/>
      <w:pPr>
        <w:tabs>
          <w:tab w:val="num" w:pos="1468"/>
        </w:tabs>
        <w:ind w:left="1468" w:hanging="72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842"/>
        </w:tabs>
        <w:ind w:left="1842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2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1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561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pmmagazi-ne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1:00Z</dcterms:created>
  <dc:creator>Дима</dc:creator>
  <dc:description/>
  <cp:keywords/>
  <dc:language>en-US</dc:language>
  <cp:lastModifiedBy>Dima</cp:lastModifiedBy>
  <cp:lastPrinted>2023-02-06T15:43:00Z</cp:lastPrinted>
  <dcterms:modified xsi:type="dcterms:W3CDTF">2025-06-22T21:16:00Z</dcterms:modified>
  <cp:revision>61</cp:revision>
  <dc:subject/>
  <dc:title>Методические указания по курсу «Предпринимательская экономика инженерной деятельности» предназначены для оказания помощи студе</dc:title>
</cp:coreProperties>
</file>